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Учебных программ инвариантной части учеб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«Средняя общеобразовательная школа №24» г. Кемерово    на 2012-2013 учебный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общее, среднее (полное) общее образование</w:t>
      </w:r>
    </w:p>
    <w:tbl>
      <w:tblPr>
        <w:tblW w:w="1573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4"/>
        <w:gridCol w:w="2264"/>
        <w:gridCol w:w="7"/>
        <w:gridCol w:w="1134"/>
        <w:gridCol w:w="853"/>
        <w:gridCol w:w="1278"/>
        <w:gridCol w:w="1417"/>
        <w:gridCol w:w="7"/>
        <w:gridCol w:w="1693"/>
        <w:gridCol w:w="7"/>
        <w:gridCol w:w="1268"/>
        <w:gridCol w:w="852"/>
        <w:gridCol w:w="699"/>
        <w:gridCol w:w="8"/>
        <w:gridCol w:w="701"/>
        <w:gridCol w:w="11"/>
      </w:tblGrid>
      <w:tr>
        <w:trPr>
          <w:trHeight w:val="767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чебный предме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оставитель)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какой программы разработана  рабочая программ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, рецензент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наименование учреждения  или Ф.И.О. рецензента, ученая степень, год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ем  утверждена</w:t>
            </w:r>
          </w:p>
        </w:tc>
        <w:tc>
          <w:tcPr>
            <w:tcW w:w="3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учебникам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 пособия</w:t>
            </w:r>
          </w:p>
        </w:tc>
      </w:tr>
      <w:tr>
        <w:trPr>
          <w:trHeight w:val="6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, год изда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, год издания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ы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русскому языку для 5 классов составитель: учитель русского языка и литературы Барсук В.Г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общеоб-разовательных учреждений. Русский язык 5-9 класс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.Баранов Т.А.Ладыженская,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Шански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ыженская Т.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ранов М.Т. Тростенцова Л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ы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ласс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224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, 6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русскому языку для 6 классов составители: учителя русского языка и литературы Мазур Е.И., Рябикова Е.В., Вагайцева Е.С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общеоб-разовательных учреждений.Русский язык 5-9 класс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.Баранов Т.А.Ладыженская,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Шански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одчалина Е.М., МОУ ДПО НМЦ рег. № 2336 Кемерово, 201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М.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ыженская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енцова Л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, 7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чая программа по русскому языку для 7 классов составитель: учитель русского языка и литературы Кулешова О.И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 общеоб-разовательных учреждений.Русский язык 5-9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.Баранов Т.А.Ладыженская,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Шанский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М.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ыженская Т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енцова Л.А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 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, 8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русскому языку для 8 классов,  составитель: учитель русского языка и литературы Рябикова Е.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 общеоб-разовательных учреждений.Русский язык 5-9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.Баранов Т.А.Ладыженская,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Шанский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хударова С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чков С.Е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 Л.Ю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, Просвещение, 20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, 9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русскому языку для 9 клас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и: учителя русского языка и литературы Вагайцева, Е.С., Мазур Е.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общеоб-разовательных учреждений.Русский язык 5-9 класс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Подчалина Е.М., МОУ ДПО НМЦ рег. № 117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хударова С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чков С.Е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 Л.Ю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М.,  Просвеще-ние,  20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96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, 9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русскому языку для 9 классов, составитель: учитель русского языка и литературы Пермикина Е.В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русскому языку 5-9 класс. общеобразователь-ных учре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йцева В.В. ид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фа, 20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йцева В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ова Л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йцева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Е.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. Теория. 5-9 класс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ий язык. Практика 9 класс. Русская речь. 9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М., Дрофа,  2008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ы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асс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 программа «Русский язык, 10-11 класс». Составитель учитель русского языка и литературы Мазур Е.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общеоб-разовательных учреждений. Русский язык 10-11 класс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. Н.Г. Гольцо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,  Русское слово, 20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чалина Е.М., МОУ ДПО НМЦ рег. №1964, 201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ьцова Н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шин И.В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 уровен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асс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М., Русское слово,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-тура, 5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литературе для 5 классов. Составитель учитель русского языка и литературы Барсук В.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 общеоб-разовательных учреждений. Литература 5-11 классы (Базовый и профильный  уровень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. В.Я. Коровина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В.Я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 В.П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 В.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-ра:5 клас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 част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осве щение,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-тура, 6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литературе для 6 класс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итель учитель русского языка и литературы Пермикина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 общеоб-разовательных учреждений. Литература 5-11 классы (Базовый и профильный  уровень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. В.Я. Коровина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освещение, 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хина В.П. и др. под ред. В.Я.Коровино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-ра:6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 част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осве щение,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-тура, 7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литературе для 7 класс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итель: учитель  русского языка и литературы Кулеш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 общеоб-разовательных учреждений. Литература 5-11 классы (Базовый и профильный  уровень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. В.Я. Коровина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освещение, 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В.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-ра:7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 част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осве щение,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-тура, 8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литературе для 8 класс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итель: учитель русского языка и литературы Рябикова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 общеоб-разовательных учреждений. Литература 5-11 классы (Базовый и профильный  уровень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. В.Я. Коровина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освещение, 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В.Я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 В.П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 В.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-ра:8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 част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осве щение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-тура, 9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литературе для 9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: учитель русского языка и литературы Рябикова Е.В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 общеоб-разовательных учреждений. Литература 5-11 классы (Базовый и профильный  уровень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. В.Я. Коровина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освещение, 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В.Я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 В.П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 В.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-ра:9 класс: в 2 част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осве щение,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-ту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асс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литературе для 10-11 класс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итель:  учитель русского языка и литературы Решетняк Е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 общеоб-разовательных учреждений. Литература 5-11 классы (Базовый и профильный  уровень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. В.Я. Коровина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освещение, 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 В.И. и д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-ра: 10-11 классы в 2ч (</w:t>
            </w:r>
            <w:r>
              <w:rPr>
                <w:sz w:val="18"/>
                <w:szCs w:val="18"/>
              </w:rPr>
              <w:t>базовый и профиль-ный уровен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, Просве щение, 20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-ту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литературе для 10-11 классов  (профильный уровень)  (на 5 часов) Составитель: учитель русского языка и литературы Маз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 общеоб-разовательных учреждений. Литература 5-11 классы (Базовый и профильный  уровень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. В.Я. Коровина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освещение, 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 В.И. и д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-ра:10-11 классы в 2ч.(</w:t>
            </w:r>
            <w:r>
              <w:rPr>
                <w:sz w:val="20"/>
                <w:szCs w:val="20"/>
              </w:rPr>
              <w:t>базо-вый и про-фильный уровен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, Просве щение, 20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-ный язык, 5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программа по английскому языку. Составитель: учитель английского языка Составите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ева Е.С., Смолина Н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английского языка к УМК «Enjoy English» для учащихся 2-11 классов обще-образовательных учреждений РФ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олетова М.З., Трубанева Н.Н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инск Титул, 2010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олетова М.З., Добрынина Н,В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убанева Н.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глийс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язык</w:t>
            </w:r>
            <w:r>
              <w:rPr>
                <w:sz w:val="22"/>
                <w:szCs w:val="22"/>
                <w:lang w:val="en-US"/>
              </w:rPr>
              <w:t xml:space="preserve">, Enjoy English, 5 </w:t>
            </w: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инск; Титул, 20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остран-ный язык, 6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программа по английскому языку. Составитель: учитель английского языка Составите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ева Е.С., Смолина Н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английского языка к УМК «Enjoy English» для учащихся 2-11 классов обще-образовательных учреждений РФ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олетова М.З., Трубанева Н.Н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инск Титул, 2010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олетова М.З., Добрынина Н,В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убанева Н.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глийс-кий язык, </w:t>
            </w:r>
            <w:r>
              <w:rPr>
                <w:sz w:val="22"/>
                <w:szCs w:val="22"/>
                <w:lang w:val="en-US"/>
              </w:rPr>
              <w:t>Enjo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nglish</w:t>
            </w:r>
            <w:r>
              <w:rPr>
                <w:sz w:val="22"/>
                <w:szCs w:val="22"/>
              </w:rPr>
              <w:t>, 5- 6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инск; Титул, 2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-ный язык,7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программа по английскому языку Составитель: учитель английского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ева Е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английского языка к УМК «Enjoy English» для учащихся 2-11 классов обще-образовательных учреждений РФ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олетова М.З., Трубанева Н.Н.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инск Титул, 2010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олетова М.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нева Н.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joy Engl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инск; Титул, 2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-ный язы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английскому языку. Составитель: учитель английского языка Смолин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английского языка к УМК «Enjoy English» для учащихся 2-11 классов обще-образовательных учреждений РФ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олетова М.З., Трубанева Н.Н.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инск Титул, 2010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олетова М.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нева Н.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joy Engl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инск; Титул, 2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-ный язы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программа по английскому языку. Составитель: учитель английского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английского языка к УМК «Enjoy English» для учащихся 2-11 классов обще-образовательных учреждений РФ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иболетова М.З., Трубанева Н.Н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инск Титул, 2010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-ный язы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асс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чая программа по английскому языку для 10-11 класов. Базовый уровень. Составитель: учитель английского языка Ренкель С.А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общеобразователь-ных учреждений. Английский язык. 10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льков В.Г.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, Просв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олетова М.З., Бабушис Е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njo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nglish</w:t>
            </w:r>
            <w:r>
              <w:rPr>
                <w:sz w:val="22"/>
                <w:szCs w:val="22"/>
              </w:rPr>
              <w:t>, 11  к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Обнинск; Титул, 20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26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-тика, 5-6 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программа по математике. 5-9 классы. Составители: учителя математики  Доронькина Е.В., Лысенко Т.А., Сумина В.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. Математика 5-6 классы. Алгебра 7-9 классы. Алгебра и начала анализа 10-11 клас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убарева И.И., Мордкович А.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.: Мнемозина, 2009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арева И.И., Мордкович А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5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6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., Мнемозина,  20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-тика, 7-9 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математике. 5-9 классы. Составители: учителя математики  Доронькина Е.В., Лысенко Т.А., Сумина В.Р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. Математика 5-6 классы. Алгебра 7-9 классы. Алгебра и начала анализа 10-11 клас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убарева И.И., Мордкович А.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.: Мнемозина, 2009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арева И.И., Мордкович А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гебра, 7</w:t>
            </w:r>
            <w:r>
              <w:rPr/>
              <w:t xml:space="preserve"> класс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, 8</w:t>
            </w:r>
            <w:r>
              <w:rPr/>
              <w:t xml:space="preserve"> класс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гебра, 9</w:t>
            </w:r>
            <w:r>
              <w:rPr/>
              <w:t xml:space="preserve"> класс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М., Мнемозина,  20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-тика, 7-9 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математике. 5-9 классы. Составители: учителя математики  Доронькина Е.В., Лысенко Т.А., Сумина В.Р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обще-образо</w:t>
              <w:softHyphen/>
              <w:t>вательных учрежде</w:t>
              <w:softHyphen/>
              <w:t>ний. Геометрия, 7-9 классы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рмистрова Т.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.: Просвещение, 20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насян Л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 к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М., Просве щение, 20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-ти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асс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математике 10-11 классы. Базовый  уровень Составители: учителя математики Доронькина Е.В.,  О.Ф. Монастырев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. Математика 5-6 классы. Алгебра 7-9 классы. Алгебра и начала анализа 10-11 клас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арева И.И.,  Мордкович А.Г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Мнемозина, 20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дкович А.Г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 и начала математи-ческого анализа, 10- 11 класс (базовый уровень)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, Мнемозина,  20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-ти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асс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математике 10-11 классы. Профильный уровень. Составители: учителя математики Доронькина Е.В.,  О.Ф. Монастырев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. Математика 5-6 классы. Алгебра 7-9 классы. Алгебра и начала анализа 10-11 клас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арева И.И., Мордкович А.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Мнемозина, 2009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кович А.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менов П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ебра и начала математи-ческого анализа, 10-11 класс (про-фильный уровень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, Мнемозина,  20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-ти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асс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математике 10-11 классы. Профильный уровень. Составители: учителя математики Доронькина Е.В.,  О.Ф. Монастырев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обще-образо</w:t>
              <w:softHyphen/>
              <w:t>вательных учрежде</w:t>
              <w:softHyphen/>
              <w:t>ний. Геометрия, 10-11классы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урмистрова Т.А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М.: Просвещение, 20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насян Л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узов В.Ф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-11 к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, Просве щение, 20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4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-тик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- 9 класс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программа по информатике для 5- 9 классов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: учитель информатики Копылова О.П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 для обшеобразователь-ных учреждений по информатике  и ИКТ для 8- 9 классов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>
                <w:sz w:val="22"/>
                <w:szCs w:val="22"/>
              </w:rPr>
              <w:t>Босова Л.Л.</w:t>
            </w:r>
            <w:r>
              <w:rPr>
                <w:bCs/>
                <w:sz w:val="22"/>
                <w:szCs w:val="22"/>
              </w:rPr>
              <w:t xml:space="preserve"> ., Босова А. Ю.</w:t>
            </w:r>
          </w:p>
          <w:p>
            <w:pPr>
              <w:pStyle w:val="Normal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Бином, 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сова Л. Л., Босова А. Ю.</w:t>
            </w:r>
          </w:p>
          <w:p>
            <w:pPr>
              <w:pStyle w:val="Normal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00B05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-тика и ИКТ Учебник для 8 класса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: Учебник для 9 класс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: Бином, </w:t>
            </w:r>
            <w:r>
              <w:rPr/>
              <w:t>20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-т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Б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чая программа по информатике для 10-11 классов. Профильный  уровень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: учитель информатики Копылова О.П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курса «Информатика  и ИКТ» (профильный уровень),  для 10- 11 классов средней общеобразователь-ной школы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кин И. Г., Шеина Т.Ю. Шестакова Л.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: Бином, 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акин И. Г., Шеина, Т.Ю., Шестакова Л.В. </w:t>
              <w:b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. Профиль-ный ур-нь: учебник для 10 класс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, Бином, 20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-тик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Б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чая программа по информатике для 10-11 классов. Профильный  уровень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: учитель информатики Копылова О.П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курса «Информатика  и ИКТ» (профильный уровень),  для 10- 11 классов средней общеобразователь-ной школы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кин И.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: Бином, 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ринович Н.Д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тика и ИКТ. </w:t>
            </w:r>
            <w:r>
              <w:rPr>
                <w:sz w:val="20"/>
                <w:szCs w:val="20"/>
              </w:rPr>
              <w:t>Профиль-ный ур-нь:</w:t>
            </w:r>
            <w:r>
              <w:rPr>
                <w:sz w:val="22"/>
                <w:szCs w:val="22"/>
              </w:rPr>
              <w:t xml:space="preserve"> учебник для 11 класс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Бином, 200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, 5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программа по истории для 5 класс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: учитель истории и обществознания Пустовалова Т.В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 Древнего мира. 5 класс. // Программы общеоб-разовательных учреж</w:t>
              <w:softHyphen/>
              <w:t>дений. История. Общество-знание. 5-11 классы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Вигасин, Г.И. Годер, И.С. Свенцицк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М.: Просвещение, 2007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асин А.А. Годер Г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Древнего мира,  5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М.:Просвеще-ние 2008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, 6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программа по истории  для 6 класс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: учитель истории и обществознания Пустовалова Т.В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 средних веков. 6 класс. Исто-рия России. 6-9класс. Программы общеоб-разовательных учреждений.История. Обществознание. 5-11 классы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А. Ведюшкин 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Данилов, Л.Г. Косулин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07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Агибалова Г.М. Донской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Данилов, Л.Г. Косулин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общая история. История Средних ве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</w:t>
              <w:softHyphen/>
              <w:t>рия Росс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.:Просвещение,  2008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, 7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истории для  7 класс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: учитель истории и обществознания Пустовалова Т.В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ая история. 7-8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рия России. 6-9 класс. // Программы общеобразователь</w:t>
              <w:softHyphen/>
              <w:t>ных учреждений. История. Общество-знание. 5-11 классы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Я. Юдовская, Л.М. Ванюшкина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Данилов, Л.Г. Косули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07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07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Я.Юдовская, П.А. Баранов, Л.М.Ванюш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А. А. Косулина Л.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общая история. История нового времени. 7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России 7кл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 20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, 8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программа по истории  8 класс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: учитель истории и обществознания Гефнидер В.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история. 7-8 класс // Программы общеобразователь-ных учреждений. История. Общество-знание. 5-11 клас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рия России. 6-9 класс. // Программы общеобразователь</w:t>
              <w:softHyphen/>
              <w:t>ных учреждений. История. Общество-знание. 5-11 классы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Я. Юдовская, Л.М. Ванюшкин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Данилов, Л.Г. Косули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07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07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Я. Юдовская, П.А. Баранов, Л.М. Ванюшкина. –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Данилов, Л.Г. Косулина –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общая история. История нового времени. 8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</w:t>
              <w:softHyphen/>
              <w:t>рия России.8 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 20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26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, 9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программа по истории  9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: учитель истории и обществознания Гефнидер В.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ейшая история зарубежных стран. XX-начало XXI века. 9 клас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оссии. 6-9 класс. // Программы общеобразователь</w:t>
              <w:softHyphen/>
              <w:t>ных учреждений. История. Общество-знание. 5-11 классы.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Сороко-Цюпа, О.Ю. Стрелов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Данилов,  Л.Г. Косули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07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07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1A171B"/>
                <w:sz w:val="22"/>
                <w:szCs w:val="22"/>
              </w:rPr>
            </w:pPr>
            <w:r>
              <w:rPr>
                <w:color w:val="1A171B"/>
                <w:sz w:val="22"/>
                <w:szCs w:val="22"/>
              </w:rPr>
              <w:t xml:space="preserve">О.С. Сороко-Цюпа, А.О. Сороко-Цюпа. </w:t>
            </w:r>
          </w:p>
          <w:p>
            <w:pPr>
              <w:pStyle w:val="Normal"/>
              <w:shd w:fill="FFFFFF" w:val="clear"/>
              <w:autoSpaceDE w:val="false"/>
              <w:rPr>
                <w:color w:val="1A171B"/>
                <w:sz w:val="22"/>
                <w:szCs w:val="22"/>
              </w:rPr>
            </w:pPr>
            <w:r>
              <w:rPr>
                <w:color w:val="1A171B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1A171B"/>
                <w:sz w:val="22"/>
                <w:szCs w:val="22"/>
              </w:rPr>
            </w:pPr>
            <w:r>
              <w:rPr>
                <w:color w:val="1A171B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1A171B"/>
                <w:sz w:val="22"/>
                <w:szCs w:val="22"/>
              </w:rPr>
            </w:pPr>
            <w:r>
              <w:rPr>
                <w:color w:val="1A171B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Данилов, Л.Г. Косулина, М.Ю. Брандт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71B"/>
                <w:sz w:val="22"/>
                <w:szCs w:val="22"/>
              </w:rPr>
              <w:t>Всеобщая история. Новейшая история. 9 класс.</w:t>
            </w:r>
          </w:p>
          <w:p>
            <w:pPr>
              <w:pStyle w:val="Normal"/>
              <w:rPr>
                <w:color w:val="1A171B"/>
                <w:sz w:val="22"/>
                <w:szCs w:val="22"/>
              </w:rPr>
            </w:pPr>
            <w:r>
              <w:rPr>
                <w:color w:val="1A171B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оссии. 9 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М.:Просвещение 2008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ние2008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рия 10 А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и для 10-11 классов. Профильный уровень.  Составитель: учитель истории и обществознания Буланова В.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-ма среднего (полно-го) общего образо</w:t>
              <w:softHyphen/>
              <w:t>вания по истории (профильный уро-вень) // История. Содержание образо-вания: Сборник нор-мативно-правовых документов и мето-дических материалов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Вентана-Граф, 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ов А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ов А.Н., Боханов А.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дин Н.В., Симония Н.А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 России(</w:t>
            </w:r>
            <w:r>
              <w:rPr>
                <w:sz w:val="20"/>
                <w:szCs w:val="20"/>
              </w:rPr>
              <w:t xml:space="preserve"> в 2-х книгах).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18"/>
                <w:szCs w:val="18"/>
              </w:rPr>
              <w:t>профильный уровень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общая история </w:t>
            </w: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профильный уровен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Русское слово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рия 10 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асс Базовый уровень. Составитель: учитель истории и обществознания Буланова В.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-ма среднего (полно-го) общего образо</w:t>
              <w:softHyphen/>
              <w:t>вания по истории (базовый уровень) // История. Содержа-ние образования: Сборник норматив-но-правовых доку-ментов и методичес-ких материалов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Вентана-Граф, 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ов А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ов А.Н., Боханов А.Н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дин Н.В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оссии (</w:t>
            </w:r>
            <w:r>
              <w:rPr>
                <w:sz w:val="20"/>
                <w:szCs w:val="20"/>
              </w:rPr>
              <w:t xml:space="preserve"> в 2-х книгах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общая история (</w:t>
            </w:r>
            <w:r>
              <w:rPr>
                <w:sz w:val="20"/>
                <w:szCs w:val="20"/>
              </w:rPr>
              <w:t>базовый уровень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>
                <w:sz w:val="22"/>
                <w:szCs w:val="22"/>
              </w:rPr>
              <w:t>М.:Русское слово 2010</w:t>
            </w:r>
          </w:p>
          <w:p>
            <w:pPr>
              <w:pStyle w:val="Normal"/>
              <w:ind w:left="113" w:right="113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рия 11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асс Базовый уровень. Составитель: учитель истории и обществознания Буланова В.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-ма среднего (полно-го) общего образо</w:t>
              <w:softHyphen/>
              <w:t>вания по истории (базовый уровень) // История.Содержание образования: Сборник норматив-но-правовых доку-ментов и методичес-ких материалов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Вентана-Граф, 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ладин Н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енко С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дин Н.В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осс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общая истор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>
                <w:sz w:val="22"/>
                <w:szCs w:val="22"/>
              </w:rPr>
              <w:t>М.:Русское слово 2010</w:t>
            </w:r>
          </w:p>
          <w:p>
            <w:pPr>
              <w:pStyle w:val="Normal"/>
              <w:ind w:left="113" w:right="113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-вознание, 6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обществознанию для 6 класса. Составитель: учитель истории и обществознания Пустовалова Т.В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. Программы обще-образовательных учреждений. 6-11 классы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любов Л.Н. и д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любов Л.Н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а Н.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ество-знание  6 клас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-ние, 2010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-вознание, 7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обществознанию для 7 класса. Составитель: учитель истории и обществознания Пустовалова Т.В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. Программы обще-образовательных учреждений. 6-11 классы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любов Л.Н. и д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. Боголюбов Л.Н., Л. Иванов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-знание 7 класс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-ние , 2010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-вознание, 8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обществознанию для 8 класса. Составитель: учитель истории и обществозн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ефнидер В.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. Программы обще-образовательных учреждений. 6-11 классы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голюбов Л.Н. и др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любов Л.Н., Городецкая Н.И., Иванова Л.Ф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-знание 8 класс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-ние , 2010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-вознание, 9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обществознанию для 9 класса. Составитель: учитель истории и обществознания Пустовалова Т.В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. Программы обще-образовательных учреждений. 6-11 классы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голюбов Л.Н. и др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любов Л.Н., Городецкая Н.И., Иванова Л.Ф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-знание. 9 класс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 2010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-вознание, 10Б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обществознанию для 10-11 класса. Базовый уровень. Составитель: учитель истории и обществозн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ефнидер В.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. Программы обще-образовательных учреждений. 6-11 классы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голюбов Л.Н. и др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. Боголюбова Л.Н. Городецкой Н. И. Матвеевой А. 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знание.10 класс (базо</w:t>
              <w:softHyphen/>
              <w:t>вый  уровен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 2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-вознание, 10 А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обществознанию для 10-11 класса. Профильный уровень. Составитель: учитель истории и общество-зн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уланова В.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. Программы обще-образовательных учреждений. 6-11 классы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любов Л.Н. и д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голюбов Л.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бникова А.Ю., Смирнова Н.М.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адемичес-кий школь-ный учебник.</w:t>
            </w:r>
            <w:r>
              <w:rPr>
                <w:sz w:val="22"/>
                <w:szCs w:val="22"/>
              </w:rPr>
              <w:t xml:space="preserve"> Общество-знание 10 класс (про-фильный уровень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М.: Просвещение 2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-вознание, 11А,В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обществознанию для 10-11 класса. Профильный уровень. Составитель: учитель истории и общество-зн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уланова В.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. Программы обще-образовательных учреждений. 6-11 классы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любов Л.Н. и д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любов Л.Н., Лазебни-кова А.Ю., и др. /Под ред. Боголю</w:t>
              <w:softHyphen/>
              <w:t xml:space="preserve">бова Л.Н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-знание 11 класс (про -фильный уровень)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 2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-вознание, 11Б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обществознанию для 10-11 класса. Профильный уровень. Составитель: учитель истории и общество-зн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уланова В.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. Программы обще-образовательных учреждений. 6-11 классы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любов Л.Н. и д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. Боголюбова Л.Н. Городецкой Н. И. Матвеевой А. 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-знание 11 класс (базовый уровень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. Боголюбова Л.Н. Городецкой Н. И. Матвеевой А. И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во, 10, 11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праву. Профильный уровень. Составитель: учитель истории и обществознания Буланова В.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Право. 10-11 // Программы общеоб-разовательных уч</w:t>
              <w:softHyphen/>
              <w:t xml:space="preserve">реждений. История. Обществознание.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Матвее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10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ет  МБОУ СОШ №24, протокол №6, 26.04.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Боголюбов Л.Н., Лукашева Е.А., Матвеев А.И. и др. под ред. Боголю-бова Л.Н. и д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 (профиль-ный уровень). 10, 11 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Просвеще-ние, 20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, 10-11 класс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чая программа по экономике для 10-11 класса. Базовый курс. Составитель: учитель эконом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ова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ая програм-ма среднего (пол-ного) общего образо</w:t>
              <w:softHyphen/>
              <w:t xml:space="preserve">вания по экономике (базовый уровень) // Обществознание. Экономика, Право. Содержание образо-вания: </w:t>
            </w:r>
            <w:r>
              <w:rPr>
                <w:sz w:val="20"/>
                <w:szCs w:val="20"/>
              </w:rPr>
              <w:t>Сборник норма-тивно-правовых доку-ментов и методичес-ких материалов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Т.Б. Васильева, И.Н. Ивано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- М.: Вентана- Граф, 20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С.А. МОУ ДПО НМЦ  рег. № 2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сиц И.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10-11 класс (базовый уровень)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-пресс, 200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-фия, 6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Рабочая программа по географии для 6-9 класса. Составитель: учитель географии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Юрченко Н.И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еведение. // Программы для общеобразователь-ных учреждений: География. 6-11 классы/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Климанова В.В. Климанов. Сост. Овсянникова Е. 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: Дрофа, 2009</w:t>
            </w:r>
          </w:p>
          <w:p>
            <w:pPr>
              <w:pStyle w:val="Normal"/>
              <w:ind w:left="113" w:right="113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нова О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М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.Землеведение, 6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Дрофа, 2009</w:t>
            </w:r>
          </w:p>
          <w:p>
            <w:pPr>
              <w:pStyle w:val="Normal"/>
              <w:ind w:left="113" w:right="113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-фия, 7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Рабочая программа по географии для 6-9 класса. Составитель: учитель географии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Юрченко Н.И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О.А. Климанова, В.В. Климанов. Странове-дение.//Программы для общеобразова-тельных учреждений: География. 6-11 клас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Климанова В.В. Климанов. Сост. Овсянникова 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: Дрофа, 2009</w:t>
            </w:r>
          </w:p>
          <w:p>
            <w:pPr>
              <w:pStyle w:val="Normal"/>
              <w:ind w:left="113" w:right="113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нова О.А.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. Страноведение, 7 класс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Дрофа, 2009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-фия, 8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Рабочая программа по географии для 6-9 класса. Составитель: учитель географии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Юрченко Н.И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Геогра</w:t>
              <w:softHyphen/>
              <w:t>фия России. 8-9 класс.// Программы для общеобразова-тельных учреждений: География. 6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Э.В. Ким, Г.Ю. Кузне</w:t>
              <w:softHyphen/>
              <w:t xml:space="preserve">цова, Г.Я. Лисенкова, В.А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ред. Алексеева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: Дрофа, 2009</w:t>
            </w:r>
          </w:p>
          <w:p>
            <w:pPr>
              <w:pStyle w:val="Normal"/>
              <w:ind w:left="113" w:right="113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. Алексее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России. Природа. Население. 8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Дрофа, 2009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-фия, 9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Рабочая программа по географии для 6-9 класса. Составитель: учитель географии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Юрченко Н.И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Геогра</w:t>
              <w:softHyphen/>
              <w:t xml:space="preserve">фия России. 8-9 класс.// Программы для общеобразова-тельных учреждений: География. 6-11 клас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Э.В. Ким, Г.Ю. Кузне</w:t>
              <w:softHyphen/>
              <w:t xml:space="preserve">цова, Г.Я. Лисенкова, В.А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ед. Алексее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Дрофа, 20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. Алексее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России. Хозяйство.  9 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Дрофа, 2009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-фия, 10-11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Рабочая программа по географии для 10-11 класса. Составитель: учитель географии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Н.И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географии. 6-11 кл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гацких Е.М.,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Русское слово, 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огацких Е.М., Алексеевский Н.И..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(базовый уровен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11 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Русское слово, 200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, 7-9 класс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программа по физике для 7-9 классо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ставитель: учитель физики Сербина Т.М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Физика. 7-9 классы. Сборник: Программы для общеобразова-тельных учреждений. Физика. Астрономия. 7-11 кл. / сост. В.А. Коровин, В.А. Орлов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тник Е.М., Пёрышкин А.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, Дрофа, 200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ёрышкин А.В.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. 7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.  8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.  9 класс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Дрофа, 2007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274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, 10-11 класс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 по физике для 10-11 классов. (на 2 часа) Составитель: учитель физики Сербина Т.М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физике для 10—11 классов общеобраз-овательных учреж-дений (</w:t>
            </w:r>
            <w:r>
              <w:rPr>
                <w:sz w:val="20"/>
                <w:szCs w:val="20"/>
              </w:rPr>
              <w:t>базовый и профильный уровни)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Сборник: Программы общеобразовательных учреждений. Физика. 10-11 класс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Данюшенков, О.В. Коршуно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ем М.В., рег. №1173, 2009г.;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кишев Г.Я., Буховцев Б.Б., Сотский Н.Н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зика (базовый уровень). 10, 11  кла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07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, 8-9 класс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химии для 8-9 классов.</w:t>
            </w:r>
            <w:r>
              <w:rPr/>
              <w:t xml:space="preserve"> Составитель: учитель химии Доценко Т.А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химии для 8-11 классов общеоб-разовательных учреждений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зов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 Габриелян и д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М.: Дрофа, 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риелян О.С .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. 8 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. 9 к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Дрофа, 200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, 10-11 класс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Рабочая программ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 химии для 10-11 классов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ставитель: учитель химии Составитель Савина Т.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химии для 8-11 классов общеоб-разовательных учре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зов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 Габриелян и д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М.: Дрофа, 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риелян О.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имия. 10 кл.</w:t>
            </w:r>
            <w:r>
              <w:rPr>
                <w:sz w:val="18"/>
                <w:szCs w:val="18"/>
              </w:rPr>
              <w:t xml:space="preserve"> (базовый уровен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. 11 кл.</w:t>
            </w:r>
            <w:r>
              <w:rPr>
                <w:sz w:val="18"/>
                <w:szCs w:val="18"/>
              </w:rPr>
              <w:t xml:space="preserve"> (базовый уровень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Дрофа, 2009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ведение, 5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 по природоведению для 5 классов. (на 2 часа)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 Иванникова Т.А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основного общего образования по природоведению.5 клас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улова В.М., Иванова Н.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Дрофа 20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сечник В.В. Латюшин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улова В.М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ведение 5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Дрофа, 200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 6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для 6 классов по биологии (на 1 час) Составитель Иванникова Т.А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основного общего образования по биологии 6 класс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Бактерии. Грибы. Раст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ечник В.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Дрофа 20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>
                <w:sz w:val="22"/>
                <w:szCs w:val="22"/>
              </w:rPr>
              <w:t>Пасечник В.В. Латюшин В.В.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улова В.М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. 6 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Дрофа, 200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 7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биологии для 7 классов. Составитель: учитель биологии Прядкина Г.А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основного общего образования по биологии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 «Животные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Пасечник, В.В. Латюшин, В.М. Пакуло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Дрофа 20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Шапкин В.А. 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ечник В.В. Латюшин В.В.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улова В.М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. 7 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Дрофа, 200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 8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биологии для 8 классов.  Составитель: учитель биологии Иванникова Т.А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основного общего образования по биологии 8 класс «Человек и его здоровье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Пасечник, В.В. Латюшин, В.М. Пакуло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Дрофа 20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ов Д.В., Маш Р.Д., Беляев И.Н.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. 8 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Дрофа, 200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 9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чая программа по биологии для 9 классов. Составитель: учитель биологии Прядкина Г.А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основного общего образова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иологии 9 класс «Введение в общую биологи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Пасечник, В.В. Латюшин, В.М. Пакуло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Дрофа 20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нский А.А., Криксунов Е.А., 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. 9 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Дрофа, 200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 10-11 класс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биологии для 10-11 классов. Составитель: учитель биологии Иванникова Т.А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реднего (полного) общего образования по биологии. 10-11 классы. Базовый урове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Пасечни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Дрофа 20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А.А., Криксунов Е.А., Пасечник В.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. (10-11) (базовый уровень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чая  программа по музыке для  1-4, 5-8 классов. Составитель: учитель музыки Потерух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рамма для обшеобразователь-ных  учреждений. Музыка. 1-4, 5-8 кл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зыка. Программы общеобразователь-ных учреждений.1-7 класс.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тская Е.Д., Сергеева Г.П..-М.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</w:t>
              <w:softHyphen/>
              <w:t>щение, 20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.</w:t>
            </w:r>
          </w:p>
          <w:p>
            <w:pPr>
              <w:pStyle w:val="Normal"/>
              <w:jc w:val="center"/>
              <w:rPr/>
            </w:pPr>
            <w:r>
              <w:rPr/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а Г.П., Критская Е.Д.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ыка, 5-7 клас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</w:t>
              <w:softHyphen/>
              <w:t>щение, 200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, 5-6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програм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урсу «Изобрази-тельное искусство и художественный труд для  5-9 клас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: учитель Артамонова Е.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для обшеобразователь-ных школ. Изобра-зительное искусство и художественный труд 5-9 класс.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уководством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М. Неменског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М.: Просвещение, 20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ева Н.А., Островская О.В. / Под ред. Неменского Б.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менская Л.А. / Под ред. Неменского Б.М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зи-тельное искус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клас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зи-тельное искус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</w:t>
              <w:softHyphen/>
              <w:t>щение, 20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210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, 7-9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програм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урсу «Изобрази-тельное искусство и художественный труд для  5-9 клас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: учитель Артамонова Е.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ля обшеобразователь-ных школ. Изобра-зительное искусство и художественный труд 5-9 класс. Просвещение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уководством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М. Неменског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М.: Просвещение, 20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ерских А.С., Гуров Г.Е. / Под ред. Неменского Б.М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зи-тельное искус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</w:t>
              <w:softHyphen/>
              <w:t>щение, 20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Х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курса «Мировая художественная культура» для 10-11 классов. Составитель: учитель МХК Артамонова Е.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овая художественная культура. Программа курса 5-9 классы; 10-11 классы.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Г.И.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А.  Рапацкая 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Хохлова, П.С.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Дрофа 2010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«Вла-дос», 2010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пацкая Л.А.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овая художественная культура (базовый уровень) 10-11 класс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Владос , 200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, 5 кл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:  Рабочие программы  5-7 кл. на основе программ  начального и ос</w:t>
              <w:softHyphen/>
              <w:t xml:space="preserve">новного общего образова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Составители: учителя технологии Зыкова Т.Н.,  Субботин Н.А. 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: Программы начального и ос</w:t>
              <w:softHyphen/>
              <w:t>новного общего образования. Сборник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хлова М.В., Самородский, Н.В. Синица, В.Д. Симоненко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Вента-на-Граф, 2007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дюк В.Н., Самородский П.С., Симоненко В.Д. и др. ред. Симоненко В.Д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оло-гия. 5 к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Вентана-Граф, 20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, 6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:  Рабочие программы  5-7кл. на основе программ  начального и ос</w:t>
              <w:softHyphen/>
              <w:t xml:space="preserve">новного общего образова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Составители: учителя технологии Зыкова Т.Н.,  Субботин Н.А.  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: Программы начального и ос</w:t>
              <w:softHyphen/>
              <w:t>новного общего образования. Сборник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хлова М.В., Самородский, Н.В. Синица, В.Д. Симоненко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Вента-на-Граф, 2007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одский П.С., Симо-ненко В.Д.,  под ред. Симо-ненко В.Д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ская Ю.В., Лебедева Н.И., и др. под ред. Симоненко В.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-гия. Тех-ничес</w:t>
              <w:softHyphen/>
              <w:t>кий труд, 6 клас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оло-гия. Обс-луживаю-щий труд. 6 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Вентана-Граф, 2007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7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:  Рабочие программы  5-7кл. на основе программ  начального и ос</w:t>
              <w:softHyphen/>
              <w:t xml:space="preserve">новного общего образова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Составители: учителя технологии Зыкова Т.Н.,  Субботин Н.А.  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: Программы начального и ос</w:t>
              <w:softHyphen/>
              <w:t>новного общего образования. Сборник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Хохлова М.В., Самородский, Н.В. Синица, В.Д. Симоненко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Вента-на-Граф, 2007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родский П.С., Симоненко В.Д., Тищенко А.Т. под ред. Симоненко В.Д 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ская Ю.В., Лебедева Н.И., и др. под ред. СимоненкоВ.Д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оло-гия. Тех-ничес</w:t>
              <w:softHyphen/>
              <w:t>кий труд, 7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оло-гия. Обс-лужива</w:t>
              <w:softHyphen/>
              <w:t>ю-щий труд. 7 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Вентана-Граф, 20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8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:  Рабочая программа по техно-логии (технический труд) для 8 класса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труд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ители: учителя технологии Зыкова Т.Н.,  Субботин Н.А. 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: Программы начального и ос</w:t>
              <w:softHyphen/>
              <w:t>новного общего образования. Сборник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хлова М.В., Самородский, Н.В. Синица, В.Д. Симоненко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Вента-на-Граф, 2007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Самородский П.С. Симоненко В.Д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щенко А.Т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.Техничес</w:t>
              <w:softHyphen/>
              <w:t>кий труд, 8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Вентана-Граф, 2007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-гия, 8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Рабочая программа по технологии  (обслужи-вающий  труд) для 8 класса. Составитель: учитель технологии Зыкова Т.Н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: Программы начального и ос</w:t>
              <w:softHyphen/>
              <w:t>новного общего образования. Сборник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хлова М.В., Самородский, Н.В. Синица, В.Д. Симоненко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Вента-на-Граф, 2007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Е.А. МОУ ДПО НМЦ, 2011г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ская Ю.В., Лебедева Н.И., Литикова Л.В. ред. Симоненко В.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-гия. Обсл жива</w:t>
              <w:softHyphen/>
              <w:t>ющий труд. 8 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Вентана-Граф, 20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-кая культура, 5-9 класс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физической культуре для 5-9 классов. Составители: учителя физической культуры Орлов С.Н.,  Ревякин С.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физического воспитания учащихся 1-11 классов. – М.: Просвещение, 2010г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А.П. Матвеев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>
                <w:sz w:val="22"/>
                <w:szCs w:val="22"/>
              </w:rPr>
              <w:t>М.: Просве</w:t>
              <w:softHyphen/>
              <w:t>щение, 2010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А.П. Матвеев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-кая культура, 5, 6, 7, 8, 9 клас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</w:t>
              <w:softHyphen/>
              <w:t>щение, 20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-кая культура, 10-11 классы</w:t>
              <w:tab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 физической культуре для 10-11 классов. Составители: учителя физической культуры Орлов С.Н.,  Ревякин С.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физического воспитания учащихся 1-11 классов. – М.: Просвещение, 2010г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И.Лях, 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Зданевич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-щение, 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И.Лях,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Зданевич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я куль-тура 10-11 класс.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</w:t>
              <w:softHyphen/>
              <w:t>щение, 20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-11 класс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курса «Основы безопасности жизнедеятельности», 5-9 классы, составитель: учитель ОБЖ Остапенко А.М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грамма по курсу «Основы безопаснос-ти жизнедеятельнос ти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щеобразова-тельных учреждений, 10-11 классы, (базовый  уровен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 Смирнов, Б.И. Мишин, В.А,  под общей ред. А.Т. Смирнов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МБОУ СОШ №24, протокол №6, 26.04.20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ирнов А.Т., Мишин Б.И. и др. 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ы безопасно-сти жизне-деятель-ности 10, 11 класс (базовый уровень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</w:t>
              <w:softHyphen/>
              <w:t>щение, 200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ст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3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44:00Z</dcterms:created>
  <dc:creator>Хозяин</dc:creator>
  <dc:description/>
  <cp:keywords/>
  <dc:language>en-US</dc:language>
  <cp:lastModifiedBy>Римма Юрьевна</cp:lastModifiedBy>
  <cp:lastPrinted>2012-05-15T09:18:00Z</cp:lastPrinted>
  <dcterms:modified xsi:type="dcterms:W3CDTF">2012-05-30T03:15:00Z</dcterms:modified>
  <cp:revision>135</cp:revision>
  <dc:subject/>
  <dc:title>                                                                                       ПЕРЕЧЕНЬ</dc:title>
</cp:coreProperties>
</file>